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EMONT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październik  201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emontowo-budowlan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1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1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0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dbiór końcowy polega na końcowej ocenie rzeczywistego  stanu robót w odniesieniu do ich ilości , jakości i wartośc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łkowite zakończenie robót oraz gotowość do odbioru końcowego musi być potwierdzona przez Wykonawcę na piśmie wraz z bezzwłocznym powiadomieniem o tym fakcie Inwestora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misja odbierająca roboty dokona ich oceny jakościowej na podstawie przedłożonych dokumentów , wyników pomiarów , oceny wizualnej oraz zgodności robót z dokumentacją i ST. Przedstawiciele Wykonawcy również  wezmą udział w pracy komisji 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przypadku nie wykonania wyznaczonych robót poprawkowych lub robót uzupełniających komisja przerwie swoje czynności i ustali nowy termin odbioru końcowego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budowlano-remont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budowlano-remontowymi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budowlano-remont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ścianki  działowej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taż instalacji  elektrycznej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oty  malarskie  i  okładzinowe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 nowej  instalacji  elektrycznej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ntaż klimatyzatora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wóz i utylizacja gruz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budowlano-remontowych.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budowlanych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 i  materiałów  budowlan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dcięcia medió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konać roboty  rozbiórkowe w  pomieszczeniach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ykonać  prace  budowla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 Narrow">
    <w:charset w:val="ee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26:00Z</dcterms:created>
  <dc:creator>pc</dc:creator>
  <dc:description/>
  <cp:keywords/>
  <dc:language>en-US</dc:language>
  <cp:lastModifiedBy>pc</cp:lastModifiedBy>
  <dcterms:modified xsi:type="dcterms:W3CDTF">2011-10-26T14:26:00Z</dcterms:modified>
  <cp:revision>3</cp:revision>
  <dc:subject/>
  <dc:title>             Obiekt  AKADEMIA im</dc:title>
</cp:coreProperties>
</file>